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модемов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 xml:space="preserve"> 2+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модемов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 xml:space="preserve"> 2+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5 000 </w:t>
            </w:r>
            <w:r>
              <w:rPr/>
              <w:t>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апреля 2014г., до 15 апреля 2014г.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50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3-11T18:18:00Z</cp:lastPrinted>
  <dcterms:modified xsi:type="dcterms:W3CDTF">2014-03-11T12:20:00Z</dcterms:modified>
  <cp:revision>16</cp:revision>
  <dc:subject/>
  <dc:title> </dc:title>
</cp:coreProperties>
</file>